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cs="Calibri"/>
              </w:rPr>
            </w:pPr>
            <w:r>
              <w:rPr>
                <w:rFonts w:cs="Calibri"/>
              </w:rPr>
              <w:t>10 ноября 2005 год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cs="Calibri"/>
              </w:rPr>
            </w:pPr>
            <w:bookmarkStart w:id="0" w:name="Par1"/>
            <w:bookmarkEnd w:id="0"/>
            <w:r>
              <w:rPr>
                <w:rFonts w:cs="Calibri"/>
              </w:rPr>
              <w:t>N 1111-ОД</w:t>
            </w:r>
          </w:p>
        </w:tc>
      </w:tr>
    </w:tbl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ЗАК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ВОЛГО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ОРГАНИЗАЦИИ ПИТАНИЯ ОБУЧАЮЩИХСЯ (1 - 11 КЛАССЫ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В ОБЩЕОБРАЗОВАТЕЛЬНЫХ ОРГАНИЗАЦИЯХ ВОЛГО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нят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олгоградско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бластной Думо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20 октября 2005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в ред. Законов Волго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15.06.2006 N 1237-ОД, от 08.02.2007 N 1414-ОД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13.11.2007 N 1553-ОД, от 07.12.2007 N 1586-ОД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03.12.2008 N 1798-ОД, от 09.11.2009 N 1960-ОД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25.06.2010 N 2062-ОД, от 09.12.2010 N 2133-ОД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30.03.2011 N 2166-ОД, от 13.05.2013 N 45-ОД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11.10.2013 N 125-ОД, от 08.11.2013 N 144-ОД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11.04.2014 N 59-ОД, от 23.06.2014 N 102-ОД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10.11.2014 N 146-ОД, от 26.03.2015 N 42-ОД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стоящий Закон устанавливает частичные компенсационные выплаты на питание обучающихся (очная форма обучения) в муниципальных общеобразовательных организациях (кроме общеобразовательных организаций с наличием интерната и вечерних общеобразовательных организаций) Волгоградской области, в которых обучающиеся не находятся на государственном обеспечении и для которых не установлены более высокие нормативы обеспечения питание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Законов Волгоградской области от 11.10.2013 N 125-ОД, от 11.04.2014 N 59-ОД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1" w:name="Par28"/>
      <w:bookmarkEnd w:id="1"/>
      <w:r>
        <w:rPr>
          <w:rFonts w:cs="Calibri"/>
        </w:rPr>
        <w:t>Статья 1. Условия и порядок предоставления частичной компенсации стоимости питания обучающимся в общеобразовательных организациях Волго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Закона Волгоградской области от 11.10.2013 N 125-ОД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" w:name="Par31"/>
      <w:bookmarkEnd w:id="2"/>
      <w:r>
        <w:rPr>
          <w:rFonts w:cs="Calibri"/>
        </w:rPr>
        <w:t>1. Частичная компенсация стоимости питания предоставляется следующим категориям обучающихся в общеобразовательных организациях Волгоградской област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Закона Волгоградской области от 11.10.2013 N 125-ОД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етям из малоимущих семей, имеющих среднедушевой доход, не превышающий размер прожиточного минимума в расчете на душу населения по Волгоградской области, получающих ежемесячное пособие в центрах социальной защиты насе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Законов Волгоградской области от 08.02.2007 N 1414-ОД, от 30.03.2011 N 2166-ОД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етям из многодетных семе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абзац введен Законом Волгоградской области от 10.11.2014 N 146-ОД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етям, состоящим на учете у фтизиатра, вне зависимости от среднедушевого дохода семьи ребен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чащимся 1 - 4 классов общеобразовательных организаций, расположенных на территории городских и сельских посел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абзац введен Законом Волгоградской области от 07.12.2007 N 1586-ОД; в ред. Закона Волгоградской области от 11.10.2013 N 125-ОД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 если обучающимся исполняется 18 лет до окончания обучения, частичная компенсация стоимости питания предоставляется на весь период обучения в общеобразовательно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абзац введен Законом Волгоградской области от 07.12.2007 N 1586-ОД; в ред. Закона Волгоградской области от 11.10.2013 N 125-ОД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редоставление частичной компенсации стоимости питания обучающимся из малообеспеченных семей в общеобразовательных организациях Волгоградской области производится на основании заявления родителей (законных представителей), справки центра социальной защиты населения о получении ежемесячного пособия на ребен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Законов Волгоградской области от 11.10.2013 N 125-ОД, от 10.11.2014 N 146-ОД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ы местного самоуправления, осуществляющие управление в сфере образования, запрашивают сведения о получении ежемесячного пособия на ребенка в центрах социальной защиты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жведомственное информационное взаимодействие в целях предоставления сведений о получении ежемесячного пособия на ребенка осуществляется в соответствии с требованиями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одители (законные представители) вправе представить справку центра социальной защиты населения о получении ежемесячного пособия на ребенка по собственной инициатив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Закона Волгоградской области от 10.11.2014 N 146-ОД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отсутствии указанных документов частичная компенсация стоимости питания обучающимся в общеобразовательных организациях Волгоградской области производится на основании акта обследования социально-бытовых условий семьи, составленного органом самоуправления общеобразовательной организации Волгоградской области (советом общеобразовательной организации, попечительским советом, педагогическим советом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Закона Волгоградской области от 11.10.2013 N 125-ОД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п. 2 в ред. Закона Волгоградской области от 13.05.2013 N 45-ОД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Для предоставления частичной компенсации стоимости питания обучающимся, состоящим на учете у фтизиатра, родители (законные представители) должны представить в образовательную организацию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Законов Волгоградской области от 11.10.2013 N 125-ОД, от 10.11.2014 N 146-ОД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явл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дицинскую справку, подтверждающую факт постановки ребенка на учет у фтизиатра.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1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3 .   Для  предоставления  частичной  компенсации   стоимости   питания</w:t>
      </w:r>
    </w:p>
    <w:p>
      <w:pPr>
        <w:pStyle w:val="ConsPlusNonformat"/>
        <w:rPr/>
      </w:pPr>
      <w:r>
        <w:rPr/>
        <w:t>обучающимся  из  многодетных семей родители (законные представители) должны</w:t>
      </w:r>
    </w:p>
    <w:p>
      <w:pPr>
        <w:pStyle w:val="ConsPlusNonformat"/>
        <w:rPr/>
      </w:pPr>
      <w:r>
        <w:rPr/>
        <w:t>представить в образовательную организацию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явл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пию удостоверения многодетной семь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п. 3.1 введен Законом Волгоградской области от 10.11.2014 N 146-ОД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Частичная компенсация стоимости питания категориям обучающихся, указанным в пункте 1 настоящей статьи, назначается сроком на один учебный год с последующим ежегодным подтверждением данного права по состоянию на 1 сентября текуще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3" w:name="Par64"/>
      <w:bookmarkEnd w:id="3"/>
      <w:r>
        <w:rPr>
          <w:rFonts w:cs="Calibri"/>
        </w:rPr>
        <w:t>Статья 2. Расходы на предоставление частичной компенсации стоимости питания обучающимся в общеобразовательных организациях Волго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Закона Волгоградской области от 11.10.2013 N 125-ОД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4" w:name="Par67"/>
      <w:bookmarkEnd w:id="4"/>
      <w:r>
        <w:rPr>
          <w:rFonts w:cs="Calibri"/>
        </w:rPr>
        <w:t>1. Частичная компенсация стоимости питания предоставляется за счет средств областного бюджета в течение учебного года за период фактического посещения образовательной организации из расчет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Закона Волгоградской области от 11.10.2013 N 125-ОД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етям из малоимущих семей, детям из многодетных семей и детям, состоящим на учете у фтизиатра, - 15 рублей в день на одного обучающегос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Законов Волгоградской области от 03.12.2008 N 1798-ОД, от 09.12.2010 N 2133-ОД, от 10.11.2014 N 146-ОД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чащимся 1 - 4 классов общеобразовательных организаций, расположенных на территории городских и сельских поселений, - 15 рублей в день на одного обучающегос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Законов Волгоградской области от 09.12.2010 N 2133-ОД, от 11.10.2013 N 125-ОД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ы местного самоуправления муниципальных образований Волгоградской области вправе устанавливать дополнительную компенсацию стоимости питания категориям обучающихся, указанным в пункте 1 статьи 1, за счет средств бюджетов муниципальных образова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п. 1 в ред. Закона Волгоградской области от 07.12.2007 N 1586-ОД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5" w:name="Par75"/>
      <w:bookmarkEnd w:id="5"/>
      <w:r>
        <w:rPr>
          <w:rFonts w:cs="Calibri"/>
        </w:rPr>
        <w:t>2. Органы местного самоуправления муниципальных районов и городских округов Волгоградской области (далее - органы местного самоуправления) наделяются государственными полномочиями по выплате частичной компенсации стоимости питания (далее также - государственные полномочия) категориям обучающихся, указанным в пункте 1 статьи 1 настояще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ударственными полномочиями наделяются органы местного самоуправления всех муниципальных районов и городских округов Волгоград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ы местного самоуправления наделяются государственными полномочиями на неограниченный сро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п. 2 в ред. Закона Волгоградской области от 13.05.2013 N 45-ОД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Средства на реализацию передаваемых полномочий, указанных в пункте 2 настоящей статьи, предусматриваются в областном бюджете и передаются местным бюджетам в форме субвенций, рассчитываемых в соответствии с приложением к настоящему Закон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Законов Волгоградской области от 13.11.2007 N 1553-ОД, от 08.11.2013 N 144-ОД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пускается утверждение не распределенной между муниципальными районами и городскими округами субвенции бюджетам муниципальных районов и городских округов Волгоградской области из областного бюджета в объеме, не превышающем 5 процентов общего объема субвенции, которая может быть распределена между бюджетами муниципальных районов и городских округов в порядке, установленном Администрацией Волгоградской области, на те же цели в процессе исполнения областного бюджета без внесения изменений в закон Волгоградской области об областном бюджет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часть вторая введена Законом Волгоградской области от 03.12.2008 N 1798-ОД; в ред. Законов Волгоградской области от 25.06.2010 N 2062-ОД, от 13.05.2013 N 45-ОД, от 26.03.2015 N 42-ОД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Порядок деятельности органов местного самоуправления и муниципальных образовательных организаций по организации питания устанавливается органами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Закона Волгоградской области от 11.10.2013 N 125-ОД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Объем средств, предусмотренный в областном бюджете, определяется исходя из количества обучающихся, имеющих право на получение частичной компенсации стоимости пит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Закона Волгоградской области от 08.11.2013 N 144-ОД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Порядок расходования и учета средств на предоставление субвенций из областного бюджета устанавливается Администрацией Волгоград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Законов Волгоградской области от 13.05.2013 N 45-ОД, от 08.11.2013 N 144-ОД, от 26.03.2015 N 42-ОД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орма отчета о расходовании указанных средств и порядок его представления определяются органом исполнительной власти, обеспечивающим проведение единой бюджетной политики и осуществляющим общее руководство организацией финансов Волгоград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п. 6 в ред. Закона Волгоградской области от 09.11.2009 N 1960-ОД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Частичная компенсация стоимости питания категориям обучающихся, указанным в пункте 1 статьи 1, производится организациям общественного питания, организующим питание в образовательных организациях, определяемым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Законов Волгоградской области от 11.10.2013 N 125-ОД, от 23.06.2014 N 102-ОД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Часть вторая утратила силу. - Закон Волгоградской области от 23.06.2014 N 102-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Часть субвенции, предоставленная местным бюджетам на частичную компенсацию стоимости питания обучающихся, не израсходованная из-за отсутствия обучающихся в образовательных организациях по уважительной причине, подтвержденной соответствующим документом, может расходоваться на приобретение для них продуктов питания, обогащенных микронутриентами, включающими в себя витамины и минеральные соли, в пределах указанных средст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часть третья введена Законом Волгоградской области от 03.12.2008 N 1798-ОД; в ред. Закона Волгоградской области от 11.10.2013 N 125-ОД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8. Органы местного самоуправления Волгоградской области ежеквартально представляют в орган исполнительной власти Волгоградской области, уполномоченный в сфере образования, отчеты о расходовании предоставленных субвенций с указанием численности обучающихся, имеющих право на получение частичной компенсации стоимости питания, и об осуществлении государственных полномочий по форме, установленной указанным органом исполнительной в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п. 8 в ред. Закона Волгоградской области от 13.05.2013 N 45-ОД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6" w:name="Par99"/>
      <w:bookmarkEnd w:id="6"/>
      <w:r>
        <w:rPr>
          <w:rFonts w:cs="Calibri"/>
        </w:rPr>
        <w:t>Статья 3. Стимулирование организации питания обучающихся в общеобразовательных организациях Волго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Закона Волгоградской области от 11.10.2013 N 125-ОД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целях развития организации питания обучающихся в общеобразовательных организациях Волгоградской области органы государственной власти Волгоградской области и органы местного самоуправления проводят конкурсы на лучшую организацию питания, поощряют хозяйствующие субъекты за оказание помощи общеобразовательным организациям по организации питания обучающихся, принимают дополнительные меры по обеспечению питания обучающихс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Закона Волгоградской области от 11.10.2013 N 125-ОД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7" w:name="Par105"/>
      <w:bookmarkEnd w:id="7"/>
      <w:r>
        <w:rPr>
          <w:rFonts w:cs="Calibri"/>
        </w:rPr>
        <w:t>Статья 4. Права и обязанности органов местного самоуправления при осуществлении государственных полномоч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(в ред. Закона Волгоградской области от 13.05.2013 N 45-ОД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Органы местного самоуправления при осуществлении государственных полномочий имеют право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финансовое обеспечение государственных полномочий из обла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дополнительное использование собственных материальных ресурсов и финансовых средств для осуществления государственных полномочий в случаях и порядке, предусмотренных уставами муниципальных районов и городских округ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принятие нормативных правовых актов по вопросам осуществления государственных полномочий на основании и во исполнение положений, установленных настоящим Закон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осуществление иных прав, предусмотренных законодательством Российской Федерации и законодательством Волгоградской области при исполнении государстве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Органы местного самоуправления при исполнении государственных полномочий обяз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осуществлять государственные полномочия надлежащим образом в соответствии с настоящим Законом и другими нормативными правовыми актами Волгоградской области в сфере осуществления государстве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обеспечивать эффективное и рациональное использование финансовых средств, выделенных из областного бюджета на осуществление государстве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исполнять письменные предписания уполномоченного органа исполнительной власти Волгоградской области по устранению нарушений, допущенных при осуществлении государстве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выполнять иные обязанности, предусмотренные законодательством Российской Федерации и законодательством Волгоградской области при осуществлении государстве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1</w:t>
      </w:r>
    </w:p>
    <w:p>
      <w:pPr>
        <w:pStyle w:val="ConsPlusNonformat"/>
        <w:rPr/>
      </w:pPr>
      <w:bookmarkStart w:id="8" w:name="Par121"/>
      <w:bookmarkEnd w:id="8"/>
      <w:r>
        <w:rPr>
          <w:rFonts w:eastAsia="Courier New"/>
        </w:rPr>
        <w:t xml:space="preserve">    </w:t>
      </w:r>
      <w:r>
        <w:rPr/>
        <w:t>Статья 4  . Права   и  обязанности   органов   государственной   власти</w:t>
      </w:r>
    </w:p>
    <w:p>
      <w:pPr>
        <w:pStyle w:val="ConsPlusNonformat"/>
        <w:rPr/>
      </w:pPr>
      <w:r>
        <w:rPr/>
        <w:t>Волгоградской области  при  осуществлении  органами местного самоуправления</w:t>
      </w:r>
    </w:p>
    <w:p>
      <w:pPr>
        <w:pStyle w:val="ConsPlusNonformat"/>
        <w:rPr/>
      </w:pPr>
      <w:r>
        <w:rPr/>
        <w:t>государственных полномоч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(введена Законом Волгоградской области от 13.05.2013 N 45-ОД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Органы государственной власти Волгоградской области в пределах своей компетенции имею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издавать нормативные правовые акты по вопросам осуществления органами местного самоуправления государственных полномочий и осуществлять контроль за их исполн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получать в установленном порядке от органов местного самоуправления необходимую информацию об использовании финансовых средств, выделенных на осуществление ими государстве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осуществлять иные права в соответствии с законодательством Российской Федерации и законодательством Волгоград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Органы государственной власти Волгоградской области в пределах своей компетенции обяз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обеспечивать передачу органам местного самоуправления финансовых средств, необходимых для осуществления ими государстве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осуществлять контроль за исполнением органами местного самоуправления государственных полномочий, а также за использованием предоставленных на эти цели финансов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осуществлять иные обязанности в соответствии с законодательством Российской Федерации и законодательством Волгоград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2</w:t>
      </w:r>
    </w:p>
    <w:p>
      <w:pPr>
        <w:pStyle w:val="ConsPlusNonformat"/>
        <w:rPr/>
      </w:pPr>
      <w:bookmarkStart w:id="9" w:name="Par137"/>
      <w:bookmarkEnd w:id="9"/>
      <w:r>
        <w:rPr>
          <w:rFonts w:eastAsia="Courier New"/>
        </w:rPr>
        <w:t xml:space="preserve">    </w:t>
      </w:r>
      <w:r>
        <w:rPr/>
        <w:t>Статья 4 . Порядок   осуществления  органами   государственной   власти</w:t>
      </w:r>
    </w:p>
    <w:p>
      <w:pPr>
        <w:pStyle w:val="ConsPlusNonformat"/>
        <w:rPr/>
      </w:pPr>
      <w:r>
        <w:rPr/>
        <w:t>Волгоградской   области   контроля   за   осуществлением  органами местного</w:t>
      </w:r>
    </w:p>
    <w:p>
      <w:pPr>
        <w:pStyle w:val="ConsPlusNonformat"/>
        <w:rPr/>
      </w:pPr>
      <w:r>
        <w:rPr/>
        <w:t>самоуправления государственных полномоч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(введена Законом Волгоградской области от 13.05.2013 N 45-ОД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Целью контроля за осуществлением органами местного самоуправления государственных полномочий (далее - контроль) является обеспечение соблюдения органами местного самоуправления при осуществлении ими государственных полномочий законодательства Российской Федерации и законодательства Волгоград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Органами, осуществляющими контроль за исполнением органами местного самоуправления государственных полномочий, являются исполнительный орган государственной власти Волгоградской области, осуществляющий проведение единой финансовой, бюджетной и налоговой политики, исполнительный орган государственной власти Волгоградской области, осуществляющий управление в сфере образования, и контрольно-счетная палата Волгоградской области в пределах своей компетен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Контроль осуществляется путем проведения проверок, запросов необходимых документов и информации об исполнении государственных полномочий в соответствии с законодательством Российской Федерации и законодательством Волгоград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В случае выявления нарушений законодательства Российской Федерации и (или) законодательства Волгоградской области по вопросам осуществления государственных полномочий, допущенных органами местного самоуправления или их должностными лицами, уполномоченный орган исполнительной власти Волгоградской области и контрольно-счетная палата Волгоградской области вправе давать письменные предписания по их устран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исьменные предписания по устранению выявленных нарушений обязательны для исполнения органами местного самоуправления и их должностными лиц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3</w:t>
      </w:r>
    </w:p>
    <w:p>
      <w:pPr>
        <w:pStyle w:val="ConsPlusNonformat"/>
        <w:rPr/>
      </w:pPr>
      <w:bookmarkStart w:id="10" w:name="Par150"/>
      <w:bookmarkEnd w:id="10"/>
      <w:r>
        <w:rPr>
          <w:rFonts w:eastAsia="Courier New"/>
        </w:rPr>
        <w:t xml:space="preserve">    </w:t>
      </w:r>
      <w:r>
        <w:rPr/>
        <w:t>Статья 4 . Условия  и  порядок   прекращения   осуществления   органами</w:t>
      </w:r>
    </w:p>
    <w:p>
      <w:pPr>
        <w:pStyle w:val="ConsPlusNonformat"/>
        <w:rPr/>
      </w:pPr>
      <w:r>
        <w:rPr/>
        <w:t>местного самоуправления переданных им государственных полномоч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(введена Законом Волгоградской области от 13.05.2013 N 45-ОД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Исполнение органами местного самоуправления государственных полномочий может быть прекращено в случае вступления в силу федерального закона, закона Волгоградской области, в связи с принятием которых реализация государственных полномочий становится невозможн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Исполнение государственных полномочий может быть прекращено или приостановлено законом Волгоградской области в отношении одного или нескольких органов местного самоуправления по следующим основа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в случае неисполнения, ненадлежащего исполнения органами местного самоуправления государстве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по иным основаниям, предусмотренным законодательством Российской Федерации и законодательством Волгоград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Порядок возврата финансовых средств, переданных органам местного самоуправления для осуществления государственных полномочий, определяется законом Волгоградской области о прекращении или приостановлении осуществления органами местного самоуправления государстве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4</w:t>
      </w:r>
    </w:p>
    <w:p>
      <w:pPr>
        <w:pStyle w:val="ConsPlusNonformat"/>
        <w:rPr/>
      </w:pPr>
      <w:bookmarkStart w:id="11" w:name="Par162"/>
      <w:bookmarkEnd w:id="11"/>
      <w:r>
        <w:rPr>
          <w:rFonts w:eastAsia="Courier New"/>
        </w:rPr>
        <w:t xml:space="preserve">    </w:t>
      </w:r>
      <w:r>
        <w:rPr/>
        <w:t>Статья 4 . Ответственность   органов    местного   самоуправления,   их</w:t>
      </w:r>
    </w:p>
    <w:p>
      <w:pPr>
        <w:pStyle w:val="ConsPlusNonformat"/>
        <w:rPr/>
      </w:pPr>
      <w:r>
        <w:rPr/>
        <w:t>должностных лиц за неисполнение или ненадлежащее исполнение государственных</w:t>
      </w:r>
    </w:p>
    <w:p>
      <w:pPr>
        <w:pStyle w:val="ConsPlusNonformat"/>
        <w:rPr/>
      </w:pPr>
      <w:r>
        <w:rPr/>
        <w:t>полномоч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(введена Законом Волгоградской области от 13.05.2013 N 45-ОД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ы местного самоуправления, их должностные лица несут ответственность за неисполнение или ненадлежащее исполнение переданных настоящим Законом государственных полномочий в соответствии с законодательством Волгоградской области и в той мере, в какой указанные полномочия были обеспечены органами государственной власти Волгоградской области материальными и финансовыми средств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12" w:name="Par170"/>
      <w:bookmarkEnd w:id="12"/>
      <w:r>
        <w:rPr>
          <w:rFonts w:cs="Calibri"/>
        </w:rPr>
        <w:t>Статья 5. Вступление в силу настоящего Зак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стоящий Закон вступает в силу с 1 января 2006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лава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олго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Н.К.МАКСЮ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10 ноября 2005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N 1111-ОД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  <w:lang w:val="en-US"/>
        </w:rPr>
      </w:pPr>
      <w:r>
        <w:rPr>
          <w:rFonts w:cs="Calibri"/>
          <w:lang w:val="en-US"/>
        </w:rPr>
      </w:r>
      <w:bookmarkStart w:id="13" w:name="Par184"/>
      <w:bookmarkStart w:id="14" w:name="Par184"/>
      <w:bookmarkEnd w:id="14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Закону Волго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"Об организации пит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бучающихся (1 - 11 классы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 общеобразователь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олгоградской области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15" w:name="Par191"/>
      <w:bookmarkEnd w:id="15"/>
      <w:r>
        <w:rPr>
          <w:rFonts w:cs="Calibri"/>
          <w:b/>
          <w:bCs/>
        </w:rPr>
        <w:t>МЕТОДИ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АСЧЕТА СУБВЕНЦИЙ БЮДЖЕТАМ МУНИЦИПАЛЬНЫХ РАЙОН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 ГОРОДСКИХ ОКРУГОВ НА ЧАСТИЧНУЮ КОМПЕНСАЦИЮ СТОИМ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ИТАНИЯ ОБУЧАЮЩИХСЯ (ОЧНАЯ ФОРМА ОБУЧЕНИЯ) В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ЩЕОБРАЗОВАТЕЛЬНЫХ ОРГАНИЗАЦИЯХ (КРОМЕ ОБЩЕОБРАЗОВАТЕЛЬ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РГАНИЗАЦИЙ С НАЛИЧИЕМ ИНТЕРНАТА И ВЕЧЕРН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ЩЕОБРАЗОВАТЕЛЬНЫХ ОРГАНИЗАЦИЙ) ВОЛГОГРАДСКОЙ ОБЛАСТ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В КОТОРЫХ ОБУЧАЮЩИЕСЯ НЕ НАХОДЯТСЯ НА ГОСУДАРСТВЕННО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ЕСПЕЧЕНИИ И ДЛЯ КОТОРЫХ НЕ УСТАНОВЛЕН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БОЛЕЕ ВЫСОКИЕ НОРМАТИВЫ ОБЕСПЕЧЕНИЯ ПИТА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введена Законом Волго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13.11.2007 N 1553-ОД;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 ред. Законов Волго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11.10.2013 N 125-ОД, от 11.04.2014 N 59-ОД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мер субвенций бюджетам муниципальных районов и городских округов на частичную компенсацию стоимости питания обучающихся (очная форма обучения) в муниципальных общеобразовательных организациях (кроме общеобразовательных организаций с наличием интерната и вечерних общеобразовательных организаций) Волгоградской области, в которых обучающиеся не находятся на государственном обеспечении и для которых не установлены более высокие нормативы обеспечения питанием, определяется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Законов Волгоградской области от 11.10.2013 N 125-ОД, от 11.04.2014 N 59-ОД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К = у x с x 204, гд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 - размер субвенции бюджету муниципального района, городского округа на частичную компенсацию стоимости питания обучающихся (очная форма обучения) в муниципальных общеобразовательных организациях (кроме общеобразовательных организаций с наличием интерната и вечерних общеобразовательных организаций) Волгоградской области, в которых обучающиеся не находятся на государственном обеспечении и для которых не установлены более высокие нормативы обеспечения питани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Законов Волгоградской области от 11.10.2013 N 125-ОД, от 11.04.2014 N 59-ОД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 - количество обучающихся (очная форма обучения) в муниципальных общеобразовательных организациях (кроме общеобразовательных организаций с наличием интерната и вечерних общеобразовательных организаций) Волгоградской области, в которых обучающиеся не находятся на государственном обеспечении и для которых не установлены более высокие нормативы обеспечения питани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Законов Волгоградской области от 11.10.2013 N 125-ОД, от 11.04.2014 N 59-ОД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 - установленный пунктом 1 статьи 2 настоящего Закона размер расходов на питание одного обучающегося в ден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4 - количество дней (период учебных занятий в общеобразовательных организациях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Закона Волгоградской области от 11.10.2013 N 125-ОД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7:23:00Z</dcterms:created>
  <dc:creator>N_Kanshin</dc:creator>
  <dc:description/>
  <dc:language>en-US</dc:language>
  <cp:lastModifiedBy>N_Kanshin</cp:lastModifiedBy>
  <dcterms:modified xsi:type="dcterms:W3CDTF">2015-05-15T07:24:00Z</dcterms:modified>
  <cp:revision>1</cp:revision>
  <dc:subject/>
  <dc:title/>
</cp:coreProperties>
</file>